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SRP Nº 0055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12T15:17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ca759d-6b54-4e48-b7cd-386fd6edd66d</vt:lpwstr>
  </property>
</Properties>
</file>